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/13/2014 9:39:26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/13/2014 9:39:26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0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625"/>
                              <w:gridCol w:w="1190"/>
                              <w:gridCol w:w="1190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9.7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0.5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5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4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48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5.5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8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7.8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15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3.3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5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1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9.7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5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4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48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0.5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8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0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625"/>
                        <w:gridCol w:w="1190"/>
                        <w:gridCol w:w="1190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9.7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0.5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5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4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48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.5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8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7.8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15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3.3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5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1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9.7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5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4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48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0.5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8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/13/2014 9:39:35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/13/2014 9:39:35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8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66"/>
                              <w:gridCol w:w="866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1.9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1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5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9.9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9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1.9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3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7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1.9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3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7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1.9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1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8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66"/>
                        <w:gridCol w:w="866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1.9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1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5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9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9.9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9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5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4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1.9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3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7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1.9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3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7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4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1.9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1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5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9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1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/13/2014 9:39:41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/13/2014 9:39:41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9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625"/>
                              <w:gridCol w:w="625"/>
                              <w:gridCol w:w="625"/>
                              <w:gridCol w:w="952"/>
                              <w:gridCol w:w="95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2.5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6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1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2.8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0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2.8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6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1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2.5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0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625"/>
                        <w:gridCol w:w="625"/>
                        <w:gridCol w:w="625"/>
                        <w:gridCol w:w="952"/>
                        <w:gridCol w:w="95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2.5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6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1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2.8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0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2.8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6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1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2.5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0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8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2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/13/2014 9:39:47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/13/2014 9:39:47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4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8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794"/>
                              <w:gridCol w:w="794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2.9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9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11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1.2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1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2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1.9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.4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2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1.2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.4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2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11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1.9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2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8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794"/>
                        <w:gridCol w:w="794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2.9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9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11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1.2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1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2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2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1.9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4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2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1.2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4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2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11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1.9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2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8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2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/13/2014 9:39:54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/13/2014 9:39:54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23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89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625"/>
                              <w:gridCol w:w="625"/>
                              <w:gridCol w:w="625"/>
                              <w:gridCol w:w="717"/>
                              <w:gridCol w:w="717"/>
                              <w:gridCol w:w="794"/>
                              <w:gridCol w:w="794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4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.3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9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75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3.9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5.2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6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.7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3.9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.3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6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.7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75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4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5.2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6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9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75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89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625"/>
                        <w:gridCol w:w="625"/>
                        <w:gridCol w:w="625"/>
                        <w:gridCol w:w="717"/>
                        <w:gridCol w:w="717"/>
                        <w:gridCol w:w="794"/>
                        <w:gridCol w:w="794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r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4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.3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9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75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3.9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.2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6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7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3.9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.3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6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7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75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4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.2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6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9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75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8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3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3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/13/2014 9:40:04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/13/2014 9:40:04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1"/>
                            </w:tblGrid>
                            <w:tr>
                              <w:trPr/>
                              <w:tc>
                                <w:tcPr>
                                  <w:tcW w:w="738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o many elements to fit on page ( 8 max. ) Please consider using the copy to clipboard funct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7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1"/>
                      </w:tblGrid>
                      <w:tr>
                        <w:trPr/>
                        <w:tc>
                          <w:tcPr>
                            <w:tcW w:w="738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o many elements to fit on page ( 8 max. ) Please consider using the copy to clipboard funct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005840</wp:posOffset>
                </wp:positionH>
                <wp:positionV relativeFrom="page">
                  <wp:posOffset>388620</wp:posOffset>
                </wp:positionV>
                <wp:extent cx="8046720" cy="38862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38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79.2pt;margin-top:30.6pt;width:633.55pt;height:30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8040370</wp:posOffset>
            </wp:positionH>
            <wp:positionV relativeFrom="page">
              <wp:posOffset>7071995</wp:posOffset>
            </wp:positionV>
            <wp:extent cx="976630" cy="624840"/>
            <wp:effectExtent l="0" t="0" r="0" b="0"/>
            <wp:wrapNone/>
            <wp:docPr id="3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029200</wp:posOffset>
                </wp:positionH>
                <wp:positionV relativeFrom="page">
                  <wp:posOffset>388620</wp:posOffset>
                </wp:positionV>
                <wp:extent cx="4023360" cy="38862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/13/2014 9:40:10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0.6pt;mso-wrap-distance-left:9.05pt;mso-wrap-distance-right:9.05pt;mso-wrap-distance-top:0pt;mso-wrap-distance-bottom:0pt;margin-top:30.6pt;mso-position-vertical-relative:page;margin-left:39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/13/2014 9:40:10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996315</wp:posOffset>
                </wp:positionH>
                <wp:positionV relativeFrom="page">
                  <wp:posOffset>845185</wp:posOffset>
                </wp:positionV>
                <wp:extent cx="3942080" cy="6413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ct: Project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wner: IN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te: Site of Interest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pt;height:50.5pt;mso-wrap-distance-left:9.05pt;mso-wrap-distance-right:9.05pt;mso-wrap-distance-top:0pt;mso-wrap-distance-bottom:0pt;margin-top:66.55pt;mso-position-vertical-relative:page;margin-left:78.4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ject: Project 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wner: INC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te: Site of Interest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120005</wp:posOffset>
                </wp:positionH>
                <wp:positionV relativeFrom="page">
                  <wp:posOffset>845185</wp:posOffset>
                </wp:positionV>
                <wp:extent cx="3942080" cy="6413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mple: Sample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ype: Defaul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D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pt;height:50.5pt;mso-wrap-distance-left:9.05pt;mso-wrap-distance-right:9.05pt;mso-wrap-distance-top:0pt;mso-wrap-distance-bottom:0pt;margin-top:66.55pt;mso-position-vertical-relative:page;margin-left:403.1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mple: Sample 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ype: Defaul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D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005840</wp:posOffset>
                </wp:positionH>
                <wp:positionV relativeFrom="page">
                  <wp:posOffset>1554480</wp:posOffset>
                </wp:positionV>
                <wp:extent cx="8046720" cy="544068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6720" cy="544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100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625"/>
                              <w:gridCol w:w="625"/>
                              <w:gridCol w:w="625"/>
                              <w:gridCol w:w="717"/>
                              <w:gridCol w:w="717"/>
                              <w:gridCol w:w="717"/>
                              <w:gridCol w:w="954"/>
                              <w:gridCol w:w="954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.9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.0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8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4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.0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1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.9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.8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.8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4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.9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.8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4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4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.9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.8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1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8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4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.9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6pt;height:428.4pt;mso-wrap-distance-left:9.05pt;mso-wrap-distance-right:9.05pt;mso-wrap-distance-top:0pt;mso-wrap-distance-bottom:0pt;margin-top:122.4pt;mso-position-vertical-relative:page;margin-left:79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100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625"/>
                        <w:gridCol w:w="625"/>
                        <w:gridCol w:w="625"/>
                        <w:gridCol w:w="717"/>
                        <w:gridCol w:w="717"/>
                        <w:gridCol w:w="717"/>
                        <w:gridCol w:w="954"/>
                        <w:gridCol w:w="954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.9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.0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8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4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.0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1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.93</w:t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.8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8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4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.9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8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4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4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.93</w:t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.8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1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8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4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.93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4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4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/13/2014 9:40:18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/13/2014 9:40:18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34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8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625"/>
                              <w:gridCol w:w="625"/>
                              <w:gridCol w:w="717"/>
                              <w:gridCol w:w="717"/>
                              <w:gridCol w:w="866"/>
                              <w:gridCol w:w="866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.9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5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1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7.3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.4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9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0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3.4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0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8.4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8.4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5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9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1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.9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0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8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625"/>
                        <w:gridCol w:w="625"/>
                        <w:gridCol w:w="717"/>
                        <w:gridCol w:w="717"/>
                        <w:gridCol w:w="866"/>
                        <w:gridCol w:w="866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.9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5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1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7.3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.4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9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2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06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3.4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0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1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6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8.4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8.4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5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9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1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.9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0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6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0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4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5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/13/2014 9:40:26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/13/2014 9:40:26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47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8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66"/>
                              <w:gridCol w:w="866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3.1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5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0.9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7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8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5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2.3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7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4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3.1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7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4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5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2.3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5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8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8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66"/>
                        <w:gridCol w:w="866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3.1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5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0.9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7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8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53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2.3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7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4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3.1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7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4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53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2.3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5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8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4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5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5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/13/2014 9:40:34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/13/2014 9:40:34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62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0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625"/>
                              <w:gridCol w:w="1190"/>
                              <w:gridCol w:w="1190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8.8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4.9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2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8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2.8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7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8.8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2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8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4.9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7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0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625"/>
                        <w:gridCol w:w="1190"/>
                        <w:gridCol w:w="1190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8.8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3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4.9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2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8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2.8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7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8.8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2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8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3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4.9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7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0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8.png"/><Relationship Id="rId16" Type="http://schemas.openxmlformats.org/officeDocument/2006/relationships/image" Target="media/image2.png"/><Relationship Id="rId17" Type="http://schemas.openxmlformats.org/officeDocument/2006/relationships/image" Target="media/image9.png"/><Relationship Id="rId18" Type="http://schemas.openxmlformats.org/officeDocument/2006/relationships/image" Target="media/image2.png"/><Relationship Id="rId19" Type="http://schemas.openxmlformats.org/officeDocument/2006/relationships/image" Target="media/image10.png"/><Relationship Id="rId20" Type="http://schemas.openxmlformats.org/officeDocument/2006/relationships/image" Target="media/image2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6:39:00Z</dcterms:created>
  <dc:creator>oxford</dc:creator>
  <dc:description/>
  <cp:keywords/>
  <dc:language>en-US</dc:language>
  <cp:lastModifiedBy>oxford</cp:lastModifiedBy>
  <dcterms:modified xsi:type="dcterms:W3CDTF">2014-01-13T16:40:00Z</dcterms:modified>
  <cp:revision>1</cp:revision>
  <dc:subject/>
  <dc:title/>
</cp:coreProperties>
</file>